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  <w:spacing w:val="-2"/>
          <w:sz w:val="18"/>
          <w:szCs w:val="18"/>
        </w:rPr>
        <w:t>様式</w:t>
      </w:r>
      <w:r>
        <w:rPr>
          <w:rFonts w:cs="ＭＳ ゴシック" w:ascii="ＭＳ ゴシック" w:hAnsi="ＭＳ ゴシック"/>
          <w:spacing w:val="-2"/>
          <w:sz w:val="18"/>
          <w:szCs w:val="18"/>
        </w:rPr>
        <w:t>15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406"/>
        <w:ind w:left="0" w:right="0" w:hanging="0"/>
        <w:jc w:val="center"/>
        <w:rPr/>
      </w:pPr>
      <w:r>
        <w:rPr>
          <w:spacing w:val="2"/>
          <w:sz w:val="30"/>
          <w:szCs w:val="30"/>
        </w:rPr>
        <w:t>林地開発行為変更届出書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 　　　　　　　　　　  　　　　　　　年　　月　　日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○</w:t>
      </w:r>
      <w:r>
        <w:rPr/>
        <w:t>　○　県民局長　　　　　　　殿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 　　　　　　　　　　　  　　　　届出者　住　所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</w:t>
      </w:r>
      <w:r>
        <w:rPr/>
        <w:t>　　　　　　　　　　　　　　　  　　　氏名または名称                     印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　    （電話　　　　　　　　）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　　　　　　　　　　　　　　　　　　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年　月　日付け岡山県指令　第　　　号により許可された　　　　　 大字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　　　　　　　　　　　　　　　　　　町村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地内の　　　　　　　　　　工事について、下記のとおり変更したいので、関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書類を添えて届出ます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１　変更の内容</w:t>
      </w:r>
    </w:p>
    <w:tbl>
      <w:tblPr>
        <w:tblW w:w="9132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1"/>
        <w:gridCol w:w="2342"/>
        <w:gridCol w:w="2341"/>
        <w:gridCol w:w="2107"/>
      </w:tblGrid>
      <w:tr>
        <w:trPr/>
        <w:tc>
          <w:tcPr>
            <w:tcW w:w="234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widowControl w:val="false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２　変更の理由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（注）１　変更内容が開発面積、防災施設等の種別及び数量変更の場合は、工種別変更対　　　　照表を添付すること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２　変更の理由は、別紙等で詳細に記載すること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３　変更に係る関係図は、原計画と変更計画が判明するように表示すること。　</w:t>
      </w:r>
    </w:p>
    <w:sectPr>
      <w:type w:val="nextPage"/>
      <w:pgSz w:w="11906" w:h="16838"/>
      <w:pgMar w:left="1418" w:right="1122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116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7-03-27T13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